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840"/>
        <w:rPr>
          <w:rFonts w:ascii="方正小标宋_GBK" w:hAnsi="方正小标宋_GBK" w:eastAsia="方正小标宋_GBK" w:cs="Times New Roman"/>
          <w:color w:val="000000"/>
          <w:sz w:val="56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江苏省</w:t>
      </w:r>
      <w:r>
        <w:rPr>
          <w:rFonts w:eastAsia="方正小标宋_GBK" w:cs="Times New Roman" w:ascii="方正小标宋_GBK" w:hAnsi="方正小标宋_GBK"/>
          <w:color w:val="000000"/>
          <w:sz w:val="56"/>
          <w:szCs w:val="44"/>
        </w:rPr>
        <w:t>2021</w:t>
      </w: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年度考试录用公务员</w:t>
      </w:r>
    </w:p>
    <w:p>
      <w:pPr>
        <w:pStyle w:val="Normal"/>
        <w:jc w:val="center"/>
        <w:rPr>
          <w:rFonts w:ascii="Times New Roman" w:hAnsi="Times New Roman" w:eastAsia="黑体;SimHei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黑体;SimHei"/>
          <w:color w:val="000000"/>
          <w:sz w:val="36"/>
          <w:szCs w:val="36"/>
        </w:rPr>
        <w:t>专业参考目录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学技术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服装设计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公共管理，行政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马克思主义理论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金融学，理论经济学，应用经济学，企业管理，工商管理，工商管理硕士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应用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农村发展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政治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农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财政学，酒店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商管理硕士，工业工程，物流工程，国际商务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物流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商务英语，电子商务及法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经济与金融，工商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数学，流行病与卫生统计学，系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数学与应用数学，金融数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心理健康教育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俄语笔译，俄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学，监所管理，侦查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管理科学，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通信工程，信息管理与信息系统，数据科学与大数据技术，信息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模式识别与智能系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网络空间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模式识别与智能系统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测试计量技术及仪器，仪器科学与技术，水声工程，教育技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械电子工程，电信工程及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科学与工程，机电技术教育，交通运输，建筑电气与智能化，木材科学与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机器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载运工具运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制造及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电技术教育，木材科学与工程，金属材料工程，热能与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物流工程与管理，交通运输，船舶与海洋工程，船舶与海洋结构物设计制造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航道与海岸工程，港口海岸及治河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轮机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流体机械及工程，农业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给排水科学与工程，道路桥梁与渡河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测绘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消防工程，木材科学与工程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冶金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技术及工程，安全科学与工程，安全工程，矿业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防灾减灾工程及防护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急管理，应急技术与管理，防灾减灾科学与工程，特种能源技术与工程，辐射防护与核安全，油气储运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能源动力，供热、供燃气、通风及空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气象学，植物营养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资源与环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工程，安全工程，消防工程，水质科学与技术，给排水科学与工程，灾害防治工程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辐射防护与核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工过程机械，过程装备与控制工程，纺织化学与染整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微生物与生化药学，制药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应用化学，有机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药物制剂，药学，应用化学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中药学，生物工程，生物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农业管理，渔业发展，农艺与种业，渔业资源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森林保护，生物技术，生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生物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特种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妇幼保健医学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农药学，生物工程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，应用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5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CharChar1">
    <w:name w:val=" Char Char1"/>
    <w:qFormat/>
    <w:rPr>
      <w:rFonts w:ascii="Calibri" w:hAnsi="Calibri" w:cs="Calibri"/>
      <w:kern w:val="2"/>
      <w:sz w:val="21"/>
      <w:szCs w:val="22"/>
    </w:rPr>
  </w:style>
  <w:style w:type="character" w:styleId="CharChar">
    <w:name w:val=" Char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CharChar2">
    <w:name w:val=" Char Char2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0:05:00Z</dcterms:created>
  <dc:creator>User</dc:creator>
  <dc:description/>
  <cp:keywords/>
  <dc:language>en-US</dc:language>
  <cp:lastModifiedBy>xm</cp:lastModifiedBy>
  <cp:lastPrinted>2020-09-23T10:28:00Z</cp:lastPrinted>
  <dcterms:modified xsi:type="dcterms:W3CDTF">2020-10-30T01:06:00Z</dcterms:modified>
  <cp:revision>4</cp:revision>
  <dc:subject/>
  <dc:title>江苏省公务员招录考试专业参考目录（四稿）</dc:title>
</cp:coreProperties>
</file>